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arning Pyth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nal Exa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Student na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Python was created by (circle one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Bill Gate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 committee of open source user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 tall Dutchman named Guido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l G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o traverse a directory tree in Python, you would be most likely to us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Tkinter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The os.path.walk call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The socket module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Hiking boot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Regular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Python is useful f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ternet scripting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Systems programming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Graphical user interface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omponent integratio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atabase acces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ext processing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ll of the abov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4) In the space below, write a Python program that prints the string “Spam” 10 times on the standard output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Now, write the same program as in question 4 again, but print the stri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Spam X”, where the “X” is replaced with the current value of a loop iteration counter (the first output line should be “Spam 0”, the second “Spam 1”, and so on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) Write a Python function that accepts 2 arguments, and returns their product. That is, the function should apply the “*” operator to the two objects passed in.  Then, write calls to your function: the first call should pass in two numbers to invoke multiplication, and the second should trigger string re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7) Write a Python function that accepts a list argument, and returns a new list that contains the first half of the items in the list passed in.  For instance, given a list [1,2,3,4], your function should return [1,2].  Given a list [1,2,3,4,5], your function may return either [1,2], or [1,2,3].  Hints: recall the built-in “len” function and list slicing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8) Does the solution for question 7 work if you pass it a string or tuple?  Why?  What does it return in both ca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9) Does the solution for question 7 work if you pass it a dictionary?  Why?  What does it ret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10) In the context of Python, the term “immutable” mea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Doesn’t talk much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Cannot be changed in future Python releases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Cannot be changed in-place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Unreasonably stubborn ob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1) Consider the three statements below: does the last one change the value of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 "spam"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A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"shrubber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2) Consider the three statements below: does the last one change the value of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= ["spam"]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= A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[0] = "shrubbery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3) If Python changes in a non-backward compatible way in the future, you shoul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all Guido at hom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eek spiritual enlightenment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careers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Mail python-dev@python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4) Extra credit: Why does the word “Spam” appear in so many Python exampl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7:20:00Z</dcterms:created>
  <dc:creator>Valued Sony Customer</dc:creator>
  <dc:description/>
  <dc:language>en-US</dc:language>
  <cp:lastModifiedBy>Valued Sony Customer</cp:lastModifiedBy>
  <dcterms:modified xsi:type="dcterms:W3CDTF">2001-02-03T16:17:00Z</dcterms:modified>
  <cp:revision>4</cp:revision>
  <dc:subject/>
  <dc:title/>
</cp:coreProperties>
</file>